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ЗДРАВООХРАНЕНИЯ НОВОСИБИРСКОЙ ОБЛАСТИ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9 августа 2013 г. N 2724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РГАНИЗАЦИИ ВЫДАЧИ ГОСУДАРСТВЕННЫМИ УЧРЕЖДЕНИЯМИ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ДРАВООХРАНЕНИЯ НОВОСИБИРСКОЙ ОБЛАСТИ МЕДИЦИНСКОГО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Я ЛИЦАМ, ПОСТУПАЮЩИМ НА ГОСУДАРСТВЕННУЮ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СКУЮ СЛУЖБУ И МУНИЦИПАЛЬНУЮ СЛУЖБУ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целях организации выдачи государственными учреждениями здравоохранения Новосибирской области "</w:t>
      </w:r>
      <w:hyperlink r:id="rId2">
        <w:r>
          <w:rPr>
            <w:rStyle w:val="InternetLink"/>
            <w:color w:val="0000FF"/>
            <w:sz w:val="24"/>
            <w:szCs w:val="24"/>
          </w:rPr>
          <w:t>Заключения</w:t>
        </w:r>
      </w:hyperlink>
      <w:r>
        <w:rPr>
          <w:sz w:val="24"/>
          <w:szCs w:val="24"/>
        </w:rPr>
        <w:t xml:space="preserve">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" (далее - учетная форма N 001-ГС/у) лицам, поступающим на государственную гражданскую службу и муниципальную службу, на основании </w:t>
      </w:r>
      <w:hyperlink r:id="rId3">
        <w:r>
          <w:rPr>
            <w:rStyle w:val="InternetLink"/>
            <w:color w:val="0000FF"/>
            <w:sz w:val="24"/>
            <w:szCs w:val="24"/>
          </w:rPr>
          <w:t>приказа</w:t>
        </w:r>
      </w:hyperlink>
      <w:r>
        <w:rPr>
          <w:sz w:val="24"/>
          <w:szCs w:val="24"/>
        </w:rPr>
        <w:t xml:space="preserve"> Министерства здравоохранения и социального развития Российской Федерац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 приказываю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прилагаемый </w:t>
      </w:r>
      <w:hyperlink w:anchor="Par37">
        <w:r>
          <w:rPr>
            <w:rStyle w:val="InternetLink"/>
            <w:color w:val="0000FF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выдачи государственными учреждениями здравоохранения Новосибирской области учетной </w:t>
      </w:r>
      <w:hyperlink r:id="rId4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"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" лицам, поступающим на государственную гражданскую службу и муниципальную служб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Главным врачам государственных учреждений здравоохранения Новосибирской област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1. Организовать выдачу лицам, поступающим на государственную гражданскую службу и муниципальную службу, учетной </w:t>
      </w:r>
      <w:hyperlink r:id="rId5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в соответствии с </w:t>
      </w:r>
      <w:hyperlink w:anchor="Par37">
        <w:r>
          <w:rPr>
            <w:rStyle w:val="InternetLink"/>
            <w:color w:val="0000FF"/>
            <w:sz w:val="24"/>
            <w:szCs w:val="24"/>
          </w:rPr>
          <w:t>порядком</w:t>
        </w:r>
      </w:hyperlink>
      <w:r>
        <w:rPr>
          <w:sz w:val="24"/>
          <w:szCs w:val="24"/>
        </w:rPr>
        <w:t>, утвержденным настоящим приказо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жителей городов и районов Новосибирской области - в центральных районных (городских) больница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жителей Дзержинского, Железнодорожного, Заельцовского, Калининского, Центрального районов города Новосибирска - в ГБУЗ НСО "Государственный Новосибирский областной госпиталь ветеранов войн"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жителей Ленинского, Кировского, Октябрьского, Первомайского, Советского районов города Новосибирска - в ГБУЗ НСО "Консультативно-диагностическая поликлиника N 2"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2. Назначить приказом работника, ответственного за оформление (подпись) и выдачу учетной </w:t>
      </w:r>
      <w:hyperlink r:id="rId6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в соответствии с </w:t>
      </w:r>
      <w:hyperlink w:anchor="Par37">
        <w:r>
          <w:rPr>
            <w:rStyle w:val="InternetLink"/>
            <w:color w:val="0000FF"/>
            <w:sz w:val="24"/>
            <w:szCs w:val="24"/>
          </w:rPr>
          <w:t>порядком</w:t>
        </w:r>
      </w:hyperlink>
      <w:r>
        <w:rPr>
          <w:sz w:val="24"/>
          <w:szCs w:val="24"/>
        </w:rPr>
        <w:t>, утвержденным настоящим приказ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3. Провести инструктаж работников регистратуры, врачей-специалистов, работников, ответственных за оформление (подпись) и выдачу учетной </w:t>
      </w:r>
      <w:hyperlink r:id="rId7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4. Обеспечить информирование граждан о </w:t>
      </w:r>
      <w:hyperlink w:anchor="Par37">
        <w:r>
          <w:rPr>
            <w:rStyle w:val="InternetLink"/>
            <w:color w:val="0000FF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оформления и выдачи учетной </w:t>
      </w:r>
      <w:hyperlink r:id="rId8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лицам, поступающим на государственную гражданскую службу и муниципальную служб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 </w:t>
      </w:r>
      <w:hyperlink r:id="rId9">
        <w:r>
          <w:rPr>
            <w:rStyle w:val="InternetLink"/>
            <w:color w:val="0000FF"/>
            <w:sz w:val="24"/>
            <w:szCs w:val="24"/>
          </w:rPr>
          <w:t>Приказ</w:t>
        </w:r>
      </w:hyperlink>
      <w:r>
        <w:rPr>
          <w:sz w:val="24"/>
          <w:szCs w:val="24"/>
        </w:rPr>
        <w:t xml:space="preserve"> министерства здравоохранения Новосибирской области от 27.10.2010 N 1825 "О порядке выдачи медицинского заключения при поступлении на государственную гражданскую или муниципальную службу" признать утратившим сил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заместителя министра здравоохранения Новосибирской области Дуничеву О.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инистр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.В.КРАВЧЕНК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каз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а здравоохран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09.08.2013 N 2724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bookmarkStart w:id="0" w:name="Par37"/>
      <w:bookmarkEnd w:id="0"/>
      <w:r>
        <w:rPr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ДАЧИ ГОСУДАРСТВЕННЫМИ УЧРЕЖДЕНИЯМИ ЗДРАВООХРАНЕНИЯ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 УЧЕТНОЙ ФОРМЫ N 001-ГС/У "ЗАКЛЮЧЕНИЕ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ПЯТСТВУЮЩЕГО ПОСТУПЛЕНИЮ НА ГОСУДАРСТВЕННУЮ ГРАЖДАНСКУЮ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УЖБУ РОССИЙСКОЙ ФЕДЕРАЦИИ И МУНИЦИПАЛЬНУЮ СЛУЖБУ ИЛИ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Е ПРОХОЖДЕНИЮ" ЛИЦАМ, ПОСТУПАЮЩИМ НА ГОСУДАРСТВЕННУЮ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СКУЮ СЛУЖБУ И МУНИЦИПАЛЬНУЮ СЛУЖБУ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Настоящий порядок регулирует организацию оформления и выдачи государственными учреждениями здравоохранения Новосибирской области учетной </w:t>
      </w:r>
      <w:hyperlink r:id="rId10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"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" (далее - учетная форма N 001-ГС/у) лицам, поступающим на государственную гражданскую службу и муниципальную службу на территории Новосибир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Порядок оформления и выдачи учетной </w:t>
      </w:r>
      <w:hyperlink r:id="rId11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государственными учреждениями здравоохранения Новосибирской области (далее по тексту - Порядок) лицам, поступающим на государственную гражданскую службу и муниципальную службу, разработан в соответствии с </w:t>
      </w:r>
      <w:hyperlink r:id="rId12">
        <w:r>
          <w:rPr>
            <w:rStyle w:val="InternetLink"/>
            <w:color w:val="0000FF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здравоохранения и социального развития Российской Федерац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Гражданин, поступающий на государственную гражданскую службу и муниципальную службу, обращается в регистратуру государственного учреждения здравоохранения Новосибирской области, оказывающего первичную медико-санитарную помощь (далее - учреждение здравоохранения), с паспортом или иным документом, удостоверяющим личность, страховым медицинским полисом обязательного медицинского страхов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В районах и городах Новосибирской области - в поликлинические отделения центральных районных (городских) больни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На территории города Новосибирска - в городские поликлиники (поликлинические отделения городских больниц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регистратуре поликлиники (поликлиническом отделении больницы):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4.1. Подбирается (или заполняется) учетная </w:t>
      </w:r>
      <w:hyperlink r:id="rId13">
        <w:r>
          <w:rPr>
            <w:rStyle w:val="InternetLink"/>
            <w:color w:val="0000FF"/>
            <w:sz w:val="24"/>
            <w:szCs w:val="24"/>
          </w:rPr>
          <w:t>форма N 025/у-04</w:t>
        </w:r>
      </w:hyperlink>
      <w:r>
        <w:rPr>
          <w:sz w:val="24"/>
          <w:szCs w:val="24"/>
        </w:rPr>
        <w:t xml:space="preserve"> "Медицинская карта амбулаторного больного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Оформляется направление гражданина в течение 2 рабочих дней к врачу-неврологу (без направления участкового врача-терапевт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Разъясняется необходимость обращения в специализированное подразделение (медицинскую организацию) для прохождения осмотра врачом-психиатром, врачом-психиатром-наркологом и получения от них на руки справок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1. В районах и городах Новосибирской области - в специализированных отделениях (кабинетах) центральных районных (городских) больни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2. На территории города Новосибирска - в диспансерном отделении ГБУЗ НСО "Государственная Новосибирская клиническая психиатрическая больница N 3" (ул. Светлая, 86, тел. 279-87-21) и ГБУЗ НСО "Новосибирский областной наркологический диспансер" (ул. Каинская, 21а, тел. 223-94-75).</w:t>
      </w:r>
    </w:p>
    <w:p>
      <w:pPr>
        <w:pStyle w:val="ConsPlusNormal"/>
        <w:ind w:firstLine="540"/>
        <w:jc w:val="both"/>
        <w:rPr/>
      </w:pPr>
      <w:bookmarkStart w:id="1" w:name="Par61"/>
      <w:bookmarkEnd w:id="1"/>
      <w:r>
        <w:rPr>
          <w:sz w:val="24"/>
          <w:szCs w:val="24"/>
        </w:rPr>
        <w:t xml:space="preserve">5. В Новосибирской области после проведения осмотра врачом-неврологом, врачом-психиатром и врачом-психиатром-наркологом (в любой последовательности) и внесения в медицинские карты записей по результатам осмотра, в которых отражается наличие (отсутствие) заболеваний, препятствующих поступлению на государственную гражданскую службу и муниципальную службу, гражданину уполномоченным работником в день завершения осмотра выдается учетная </w:t>
      </w:r>
      <w:hyperlink r:id="rId14">
        <w:r>
          <w:rPr>
            <w:rStyle w:val="InternetLink"/>
            <w:color w:val="0000FF"/>
            <w:sz w:val="24"/>
            <w:szCs w:val="24"/>
          </w:rPr>
          <w:t>форма N 001-ГС/у</w:t>
        </w:r>
      </w:hyperlink>
      <w:r>
        <w:rPr>
          <w:sz w:val="24"/>
          <w:szCs w:val="24"/>
        </w:rPr>
        <w:t>, заверенная личной подписью уполномоченного работника и круглой печатью учреждения здравоохран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На территории города Новосибирск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Врач-невролог поликлиники (поликлинического отделения больницы) проводит медицинский осмотр, назначает при необходимости диагностические исследования и вносит в медицинскую карту амбулаторного больного запись по результатам осмотра, в которой отражается наличие (отсутствие) эпилепсии (G40 по МКБ-10), после чего оформляет и выдает на руки гражданину справку, заверенную личной подписью врача и личной печатью врача, а также круглой печатью учреждения здравоохранения; факт выдачи справки отмечается врачом-неврологом в медицинской карте амбулаторного больног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рач-психиатр диспансерного отделения ГБУЗ НСО "Государственная Новосибирская клиническая психиатрическая больница N 3" и врач-психиатр-нарколог ГБУЗ НСО "Новосибирский областной наркологический диспансер" проводят осмотр на наличие (отсутствие) заболеваний, препятствующих поступлению на государственную гражданскую службу и муниципальную службу, вносят в медицинскую карту запись по результатам осмотра, в которой отражается наличие (отсутствие) профильных заболеваний, после чего оформляют и выдают на руки гражданину справку, заверенную личной подписью врача и личной печатью врача, а также круглой печатью учреждения здравоохранения; факт выдачи справки отмечается врачом в медицинской карт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лучение справок врача-невролога, врача-психиатра и врача-психиатра-нарколога может осуществляться гражданином в любой удобной для него последова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4. Со справками врача-невролога, врача-психиатра и врача-психиатра-нарколога граждане обращаются для получения учетной </w:t>
      </w:r>
      <w:hyperlink r:id="rId15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в государственные учреждения здравоохранения Новосибирской област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ГБУЗ НСО "Государственный Новосибирский областной госпиталь ветеранов войн" (ул. Советская, 2, Центральный район, тел. регистратуры 217-58-00) при получении справки врача-невролога в поликлиниках (поликлинических отделениях больниц) Дзержинского, Железнодорожного, Заельцовского, Калининского, Центрального районов города Новосибирск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ГБУЗ НСО "Консультативно-диагностическая поликлиника N 2" (ул. Русская, 37, Советский район, тел. регистратуры 330-77-44) при получении справки врача-невролога в поликлиниках (поликлинических отделениях больниц) Ленинского, Кировского, Октябрьского, Первомайского, Советского районов города Новосибирс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5. Учетная </w:t>
      </w:r>
      <w:hyperlink r:id="rId16">
        <w:r>
          <w:rPr>
            <w:rStyle w:val="InternetLink"/>
            <w:color w:val="0000FF"/>
            <w:sz w:val="24"/>
            <w:szCs w:val="24"/>
          </w:rPr>
          <w:t>форма N 001-ГС/у</w:t>
        </w:r>
      </w:hyperlink>
      <w:r>
        <w:rPr>
          <w:sz w:val="24"/>
          <w:szCs w:val="24"/>
        </w:rPr>
        <w:t>, заверенная личной подписью уполномоченного работника и круглой печатью учреждения здравоохранения, выдается гражданам в день обращения в учреждение здравоохранения при предъявлении документа, удостоверяющего личность, и справок врача-невролога, врача-психиатра и врача-психиатра-нарколог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7. Для жителей Советского района города Новосибирска осмотр врачом-неврологом, врачом-психиатром и врачом-психиатром-наркологом, оформление и выдача учетной </w:t>
      </w:r>
      <w:hyperlink r:id="rId17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осуществляются в ГБУЗ НСО "Консультативно-диагностическая поликлиника N 2" в соответствии с </w:t>
      </w:r>
      <w:hyperlink w:anchor="Par61">
        <w:r>
          <w:rPr>
            <w:rStyle w:val="InternetLink"/>
            <w:color w:val="0000FF"/>
            <w:sz w:val="24"/>
            <w:szCs w:val="24"/>
          </w:rPr>
          <w:t>п. 5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 В государственных учреждениях здравоохранения Новосибирской области ведется журнал учета выдачи учетной </w:t>
      </w:r>
      <w:hyperlink r:id="rId18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9. Выдача учетной </w:t>
      </w:r>
      <w:hyperlink r:id="rId19">
        <w:r>
          <w:rPr>
            <w:rStyle w:val="InternetLink"/>
            <w:color w:val="0000FF"/>
            <w:sz w:val="24"/>
            <w:szCs w:val="24"/>
          </w:rPr>
          <w:t>формы N 001-ГС/у</w:t>
        </w:r>
      </w:hyperlink>
      <w:r>
        <w:rPr>
          <w:sz w:val="24"/>
          <w:szCs w:val="24"/>
        </w:rPr>
        <w:t xml:space="preserve"> осуществляется государственными учреждениями Новосибирской области на бесплатной основ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78672596FEBCF9CAD1FB1B0AAAC8CD165C02EA535E12C6C7497F448631FE56B6E90AA48C1FCCs5uEK" TargetMode="External"/><Relationship Id="rId3" Type="http://schemas.openxmlformats.org/officeDocument/2006/relationships/hyperlink" Target="consultantplus://offline/ref=7978672596FEBCF9CAD1FB1B0AAAC8CD165C02EA535E12C6C7497F448631FE56B6E90AA48C1DCCs5u4K" TargetMode="External"/><Relationship Id="rId4" Type="http://schemas.openxmlformats.org/officeDocument/2006/relationships/hyperlink" Target="consultantplus://offline/ref=7978672596FEBCF9CAD1FB1B0AAAC8CD165C02EA535E12C6C7497F448631FE56B6E90AA48C1FCCs5uEK" TargetMode="External"/><Relationship Id="rId5" Type="http://schemas.openxmlformats.org/officeDocument/2006/relationships/hyperlink" Target="consultantplus://offline/ref=7978672596FEBCF9CAD1FB1B0AAAC8CD165C02EA535E12C6C7497F448631FE56B6E90AA48C1FCCs5uEK" TargetMode="External"/><Relationship Id="rId6" Type="http://schemas.openxmlformats.org/officeDocument/2006/relationships/hyperlink" Target="consultantplus://offline/ref=7978672596FEBCF9CAD1FB1B0AAAC8CD165C02EA535E12C6C7497F448631FE56B6E90AA48C1FCCs5uEK" TargetMode="External"/><Relationship Id="rId7" Type="http://schemas.openxmlformats.org/officeDocument/2006/relationships/hyperlink" Target="consultantplus://offline/ref=7978672596FEBCF9CAD1FB1B0AAAC8CD165C02EA535E12C6C7497F448631FE56B6E90AA48C1FCCs5uEK" TargetMode="External"/><Relationship Id="rId8" Type="http://schemas.openxmlformats.org/officeDocument/2006/relationships/hyperlink" Target="consultantplus://offline/ref=7978672596FEBCF9CAD1FB1B0AAAC8CD165C02EA535E12C6C7497F448631FE56B6E90AA48C1FCCs5uEK" TargetMode="External"/><Relationship Id="rId9" Type="http://schemas.openxmlformats.org/officeDocument/2006/relationships/hyperlink" Target="consultantplus://offline/ref=7978672596FEBCF9CAD1E5161CC696C416515AE65E57449C974F281BD637AB16sFu6K" TargetMode="External"/><Relationship Id="rId10" Type="http://schemas.openxmlformats.org/officeDocument/2006/relationships/hyperlink" Target="consultantplus://offline/ref=7978672596FEBCF9CAD1FB1B0AAAC8CD165C02EA535E12C6C7497F448631FE56B6E90AA48C1FCCs5uEK" TargetMode="External"/><Relationship Id="rId11" Type="http://schemas.openxmlformats.org/officeDocument/2006/relationships/hyperlink" Target="consultantplus://offline/ref=7978672596FEBCF9CAD1FB1B0AAAC8CD165C02EA535E12C6C7497F448631FE56B6E90AA48C1FCCs5uEK" TargetMode="External"/><Relationship Id="rId12" Type="http://schemas.openxmlformats.org/officeDocument/2006/relationships/hyperlink" Target="consultantplus://offline/ref=7978672596FEBCF9CAD1FB1B0AAAC8CD165C02EA535E12C6C7497F448631FE56B6E90AA48C1DCCs5u4K" TargetMode="External"/><Relationship Id="rId13" Type="http://schemas.openxmlformats.org/officeDocument/2006/relationships/hyperlink" Target="consultantplus://offline/ref=7978672596FEBCF9CAD1FB1B0AAAC8CD1E5D02EB5B524FCCCF107346813EA141B1A006A58C1DC852sFu8K" TargetMode="External"/><Relationship Id="rId14" Type="http://schemas.openxmlformats.org/officeDocument/2006/relationships/hyperlink" Target="consultantplus://offline/ref=7978672596FEBCF9CAD1FB1B0AAAC8CD165C02EA535E12C6C7497F448631FE56B6E90AA48C1FCCs5uEK" TargetMode="External"/><Relationship Id="rId15" Type="http://schemas.openxmlformats.org/officeDocument/2006/relationships/hyperlink" Target="consultantplus://offline/ref=7978672596FEBCF9CAD1FB1B0AAAC8CD165C02EA535E12C6C7497F448631FE56B6E90AA48C1FCCs5uEK" TargetMode="External"/><Relationship Id="rId16" Type="http://schemas.openxmlformats.org/officeDocument/2006/relationships/hyperlink" Target="consultantplus://offline/ref=7978672596FEBCF9CAD1FB1B0AAAC8CD165C02EA535E12C6C7497F448631FE56B6E90AA48C1FCCs5uEK" TargetMode="External"/><Relationship Id="rId17" Type="http://schemas.openxmlformats.org/officeDocument/2006/relationships/hyperlink" Target="consultantplus://offline/ref=7978672596FEBCF9CAD1FB1B0AAAC8CD165C02EA535E12C6C7497F448631FE56B6E90AA48C1FCCs5uEK" TargetMode="External"/><Relationship Id="rId18" Type="http://schemas.openxmlformats.org/officeDocument/2006/relationships/hyperlink" Target="consultantplus://offline/ref=7978672596FEBCF9CAD1FB1B0AAAC8CD165C02EA535E12C6C7497F448631FE56B6E90AA48C1FCCs5uEK" TargetMode="External"/><Relationship Id="rId19" Type="http://schemas.openxmlformats.org/officeDocument/2006/relationships/hyperlink" Target="consultantplus://offline/ref=7978672596FEBCF9CAD1FB1B0AAAC8CD165C02EA535E12C6C7497F448631FE56B6E90AA48C1FCCs5uEK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49:00Z</dcterms:created>
  <dc:creator>user</dc:creator>
  <dc:description/>
  <dc:language>en-US</dc:language>
  <cp:lastModifiedBy>Федорова Светлана Николаевна</cp:lastModifiedBy>
  <dcterms:modified xsi:type="dcterms:W3CDTF">2020-09-15T09:49:00Z</dcterms:modified>
  <cp:revision>2</cp:revision>
  <dc:subject/>
  <dc:title/>
</cp:coreProperties>
</file>